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ULE 1 SESION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RODUCTION TO HYGIENE PROMOTION IN EMERGENC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ACTICAL EXERCISE 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ind w:right="567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The cycle of Hygiene promotion in emergen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35560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3152775" cy="238442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2384280"/>
                          <a:chOff x="0" y="0"/>
                          <a:chExt cx="3152880" cy="23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5480" y="31680"/>
                            <a:ext cx="304740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7160" y="384120"/>
                            <a:ext cx="9691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Rapid Assessment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517760"/>
                            <a:ext cx="7729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Implementation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403280"/>
                            <a:ext cx="64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Monitoring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 rot="12074400">
                            <a:off x="140040" y="374400"/>
                            <a:ext cx="320760" cy="834480"/>
                          </a:xfrm>
                          <a:custGeom>
                            <a:avLst/>
                            <a:gdLst>
                              <a:gd name="textAreaLeft" fmla="*/ 24120 w 181800"/>
                              <a:gd name="textAreaRight" fmla="*/ 157680 w 181800"/>
                              <a:gd name="textAreaTop" fmla="*/ 80280 h 473040"/>
                              <a:gd name="textAreaBottom" fmla="*/ 345600 h 47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1926558"/>
                                <a:lnTo>
                                  <a:pt x="10279" y="20716"/>
                                </a:lnTo>
                                <a:lnTo>
                                  <a:pt x="0" y="17054"/>
                                </a:lnTo>
                                <a:lnTo>
                                  <a:pt x="10279" y="11624"/>
                                </a:lnTo>
                                <a:lnTo>
                                  <a:pt x="10279" y="13784"/>
                                </a:lnTo>
                                <a:arcTo wR="21600" hR="7334" stAng="1926558" swAng="-1526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-399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01760" y="1815120"/>
                            <a:ext cx="331560" cy="805680"/>
                          </a:xfrm>
                          <a:custGeom>
                            <a:avLst/>
                            <a:gdLst>
                              <a:gd name="textAreaLeft" fmla="*/ 25200 w 187920"/>
                              <a:gd name="textAreaRight" fmla="*/ 162720 w 187920"/>
                              <a:gd name="textAreaTop" fmla="*/ 77400 h 456840"/>
                              <a:gd name="textAreaBottom" fmla="*/ 333720 h 45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1926558"/>
                                <a:lnTo>
                                  <a:pt x="10279" y="20716"/>
                                </a:lnTo>
                                <a:lnTo>
                                  <a:pt x="0" y="17054"/>
                                </a:lnTo>
                                <a:lnTo>
                                  <a:pt x="10279" y="11624"/>
                                </a:lnTo>
                                <a:lnTo>
                                  <a:pt x="10279" y="13784"/>
                                </a:lnTo>
                                <a:arcTo wR="21600" hR="7334" stAng="1926558" swAng="-1526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-399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8400">
                            <a:off x="2602440" y="1060200"/>
                            <a:ext cx="320760" cy="949320"/>
                          </a:xfrm>
                          <a:custGeom>
                            <a:avLst/>
                            <a:gdLst>
                              <a:gd name="textAreaLeft" fmla="*/ 24120 w 181800"/>
                              <a:gd name="textAreaRight" fmla="*/ 157680 w 181800"/>
                              <a:gd name="textAreaTop" fmla="*/ 91080 h 538200"/>
                              <a:gd name="textAreaBottom" fmla="*/ 393120 h 53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1926558"/>
                                <a:lnTo>
                                  <a:pt x="10279" y="20716"/>
                                </a:lnTo>
                                <a:lnTo>
                                  <a:pt x="0" y="17054"/>
                                </a:lnTo>
                                <a:lnTo>
                                  <a:pt x="10279" y="11624"/>
                                </a:lnTo>
                                <a:lnTo>
                                  <a:pt x="10279" y="13784"/>
                                </a:lnTo>
                                <a:arcTo wR="21600" hR="7334" stAng="1926558" swAng="-1526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-399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71200">
                            <a:off x="1428120" y="-205560"/>
                            <a:ext cx="332280" cy="806400"/>
                          </a:xfrm>
                          <a:custGeom>
                            <a:avLst/>
                            <a:gdLst>
                              <a:gd name="textAreaLeft" fmla="*/ 25200 w 188280"/>
                              <a:gd name="textAreaRight" fmla="*/ 163080 w 188280"/>
                              <a:gd name="textAreaTop" fmla="*/ 77400 h 457200"/>
                              <a:gd name="textAreaBottom" fmla="*/ 334080 h 45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1926558"/>
                                <a:lnTo>
                                  <a:pt x="10279" y="20716"/>
                                </a:lnTo>
                                <a:lnTo>
                                  <a:pt x="0" y="17054"/>
                                </a:lnTo>
                                <a:lnTo>
                                  <a:pt x="10279" y="11624"/>
                                </a:lnTo>
                                <a:lnTo>
                                  <a:pt x="10279" y="13784"/>
                                </a:lnTo>
                                <a:arcTo wR="21600" hR="7334" stAng="1926558" swAng="-1526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334" stAng="-5400000" swAng="5400000"/>
                                <a:lnTo>
                                  <a:pt x="21600" y="12106"/>
                                </a:lnTo>
                                <a:arcTo wR="21600" hR="7334" stAng="0" swAng="-399779"/>
                                <a:lnTo>
                                  <a:pt x="20425" y="9720"/>
                                </a:lnTo>
                                <a:arcTo wR="21600" hR="7334" stAng="-399779" swAng="-5000221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488160"/>
                            <a:ext cx="7239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Implementation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1174680"/>
                            <a:ext cx="108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Continuing Assessment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Planning and Design of Facilities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1710720"/>
                            <a:ext cx="983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Communication Plan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683280"/>
                            <a:ext cx="640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Evaluation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059840"/>
                            <a:ext cx="8679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99"/>
                                  <w:lang w:val="en-GB" w:bidi="ar-SA"/>
                                </w:rPr>
                                <w:t>Baseline survey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602640"/>
                            <a:ext cx="133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dentification &amp; train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of volunteers, use of mass media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istribution of hygiene items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827360"/>
                            <a:ext cx="1149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Refine methods, messag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nd mobilisation approaches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538640"/>
                            <a:ext cx="12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Key areas: acceptability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use of hygiene kits, use of facilitie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hand washing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865440"/>
                            <a:ext cx="774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20" y="833040"/>
                            <a:ext cx="8877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Of the Water &amp; Sanitation project as a whole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60336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213480 w 518400"/>
                              <a:gd name="textAreaRight" fmla="*/ 304920 w 518400"/>
                              <a:gd name="textAreaTop" fmla="*/ 213480 h 518400"/>
                              <a:gd name="textAreaBottom" fmla="*/ 3049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9.9pt;width:240pt;height:222.65pt" coordorigin="345,-198" coordsize="4800,4453">
                <v:rect id="shape_0" stroked="f" o:allowincell="f" style="position:absolute;left:346;top:178;width:4798;height:37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5;top:733;width:1525;height: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Rapid Assess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5;top:2518;width:1216;height:2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Imple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1;top:2338;width:1017;height:2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Monito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bbe0e3" stroked="t" o:allowincell="f" style="position:absolute;left:400;top:717;width:504;height:1313;mso-wrap-style:none;v-text-anchor:middle;rotation:201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2230;top:2987;width:521;height:1268;mso-wrap-style:none;v-text-anchor:middle;rotation:90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4278;top:1798;width:504;height:1494;mso-wrap-style:none;v-text-anchor:middle;rotation: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2430;top:-196;width:522;height:1269;mso-wrap-style:none;v-text-anchor:middle;rotation:274">
                  <v:fill o:detectmouseclick="t" type="solid" color2="#441f1c"/>
                  <v:stroke color="black" weight="9360" joinstyle="miter" endcap="flat"/>
                  <w10:wrap type="square"/>
                </v:rect>
                <v:shape id="shape_0" stroked="f" o:allowincell="f" style="position:absolute;left:3482;top:897;width:1139;height: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Imple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97;top:1978;width:170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Continuing Assessment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Planning and Design of Facil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2;top:2822;width:1548;height:1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Communication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2;top:1204;width:1008;height:1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Eval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2;top:1797;width:1366;height: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99"/>
                            <w:lang w:val="en-GB" w:bidi="ar-SA"/>
                          </w:rPr>
                          <w:t>Baseline surv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25;top:1077;width:2108;height:5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dentification &amp; train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of volunteers, use of mass media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istribution of hygiene i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4;top:3006;width:18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Refine methods, messag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nd mobilisation approa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;top:2551;width:1948;height:5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Key areas: acceptability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use of hygiene kits, use of facilitie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hand wash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;top:1491;width:121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;top:1440;width:1397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Of the Water &amp; Sanitation project as a w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99ccff" stroked="t" o:allowincell="f" style="position:absolute;left:1771;top:1078;width:1439;height:1439;mso-wrap-style:none;v-text-anchor:middle" type="_x0000_t187">
                  <v:fill o:detectmouseclick="t" type="solid" color2="#663300"/>
                  <v:stroke color="#99ccff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In any emergency intervention, be it chronic or acute, the hygiene promotion aspect of the programme should follow the Project Cycle and include assessment, planning, implementation and monito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owever, in a situation where the public health risks are acute, the stages in the project cycle may be condensed or may take place in parallel with each ot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D9D9D9" w:val="clear"/>
        <w:suppressAutoHyphens w:val="true"/>
        <w:autoSpaceDE w:val="false"/>
        <w:ind w:right="567" w:hanging="0"/>
        <w:outlineLvl w:val="3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Your task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- Chose the correct activities from the list and complete the table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- One group to present findings and others add to this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0"/>
        <w:gridCol w:w="5940"/>
      </w:tblGrid>
      <w:tr>
        <w:trPr>
          <w:trHeight w:val="3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CT CYC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PUTS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ute Emergency</w:t>
            </w:r>
          </w:p>
          <w:p>
            <w:pPr>
              <w:pStyle w:val="BodyText2"/>
              <w:ind w:left="113" w:right="113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(0-3 months)</w:t>
            </w:r>
          </w:p>
          <w:p>
            <w:pPr>
              <w:pStyle w:val="BodyText2"/>
              <w:ind w:left="113" w:right="113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BodyText2"/>
              <w:ind w:left="113" w:right="113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BodyText2"/>
              <w:spacing w:before="0" w:after="120"/>
              <w:ind w:left="113" w:right="113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id Assessment &amp; planning desig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lementation: 1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32"/>
                <w:szCs w:val="32"/>
              </w:rPr>
              <w:t xml:space="preserve"> phase-Immediate ac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t Acute Emergency </w:t>
            </w:r>
          </w:p>
          <w:p>
            <w:pPr>
              <w:pStyle w:val="BodyText2"/>
              <w:spacing w:before="0" w:after="120"/>
              <w:ind w:left="113" w:right="113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(1-9 month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 depth assessment &amp; planning design</w:t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lementation: 2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nd</w:t>
            </w:r>
            <w:r>
              <w:rPr>
                <w:rFonts w:cs="Arial" w:ascii="Arial" w:hAnsi="Arial"/>
                <w:sz w:val="32"/>
                <w:szCs w:val="32"/>
              </w:rPr>
              <w:t xml:space="preserve"> phase-medium ter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onitoring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valu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odyText2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dentification of key risks/practices/needs focused </w:t>
      </w:r>
      <w:r>
        <w:rPr>
          <w:rFonts w:cs="Arial" w:ascii="Arial" w:hAnsi="Arial"/>
          <w:b/>
          <w:bCs/>
          <w:sz w:val="22"/>
          <w:szCs w:val="22"/>
        </w:rPr>
        <w:t>INITIALLY</w:t>
      </w:r>
      <w:r>
        <w:rPr>
          <w:rFonts w:cs="Arial" w:ascii="Arial" w:hAnsi="Arial"/>
          <w:sz w:val="22"/>
          <w:szCs w:val="22"/>
        </w:rPr>
        <w:t xml:space="preserve"> on safe excreta disposal and hand washing 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/>
      </w:pPr>
      <w:r>
        <w:rPr>
          <w:rFonts w:cs="Arial" w:ascii="Arial" w:hAnsi="Arial"/>
          <w:b/>
          <w:bCs/>
          <w:sz w:val="22"/>
          <w:szCs w:val="22"/>
        </w:rPr>
        <w:t>RAPID</w:t>
      </w:r>
      <w:r>
        <w:rPr>
          <w:rFonts w:cs="Arial" w:ascii="Arial" w:hAnsi="Arial"/>
          <w:sz w:val="22"/>
          <w:szCs w:val="22"/>
        </w:rPr>
        <w:t xml:space="preserve"> Identification and training of hygiene promoters/community volunteer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/>
      </w:pPr>
      <w:r>
        <w:rPr>
          <w:rFonts w:cs="Arial" w:ascii="Arial" w:hAnsi="Arial"/>
          <w:sz w:val="22"/>
          <w:szCs w:val="22"/>
        </w:rPr>
        <w:t xml:space="preserve">Use of mass media to disseminate </w:t>
      </w:r>
      <w:r>
        <w:rPr>
          <w:rFonts w:cs="Arial" w:ascii="Arial" w:hAnsi="Arial"/>
          <w:b/>
          <w:bCs/>
          <w:sz w:val="22"/>
          <w:szCs w:val="22"/>
        </w:rPr>
        <w:t>QUICKLY</w:t>
      </w:r>
      <w:r>
        <w:rPr>
          <w:rFonts w:cs="Arial" w:ascii="Arial" w:hAnsi="Arial"/>
          <w:sz w:val="22"/>
          <w:szCs w:val="22"/>
        </w:rPr>
        <w:t xml:space="preserve"> information on hygiene risk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/>
      </w:pPr>
      <w:r>
        <w:rPr>
          <w:rFonts w:cs="Arial" w:ascii="Arial" w:hAnsi="Arial"/>
          <w:b/>
          <w:bCs/>
          <w:sz w:val="22"/>
          <w:szCs w:val="22"/>
        </w:rPr>
        <w:t>BASIC and RAPID</w:t>
      </w:r>
      <w:r>
        <w:rPr>
          <w:rFonts w:cs="Arial" w:ascii="Arial" w:hAnsi="Arial"/>
          <w:sz w:val="22"/>
          <w:szCs w:val="22"/>
        </w:rPr>
        <w:t xml:space="preserve"> Community consultation process to feed into design of emergency hardware facilities </w:t>
      </w:r>
      <w:r>
        <w:rPr>
          <w:rFonts w:cs="Arial" w:ascii="Arial" w:hAnsi="Arial"/>
          <w:b/>
          <w:bCs/>
          <w:sz w:val="22"/>
          <w:szCs w:val="22"/>
        </w:rPr>
        <w:t>if possib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on of hygiene item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TAILED</w:t>
      </w:r>
      <w:r>
        <w:rPr>
          <w:rFonts w:cs="Arial" w:ascii="Arial" w:hAnsi="Arial"/>
          <w:sz w:val="22"/>
          <w:szCs w:val="22"/>
        </w:rPr>
        <w:t xml:space="preserve"> assessment focused on Safe excreta disposal, hand washing and community identified prioritie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understanding of different target group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feedback on modifications in design of facilities 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fine and adapt</w:t>
      </w:r>
      <w:r>
        <w:rPr>
          <w:rFonts w:cs="Arial" w:ascii="Arial" w:hAnsi="Arial"/>
          <w:sz w:val="22"/>
          <w:szCs w:val="22"/>
        </w:rPr>
        <w:t xml:space="preserve"> promotional material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lan</w:t>
      </w:r>
      <w:r>
        <w:rPr>
          <w:rFonts w:cs="Arial" w:ascii="Arial" w:hAnsi="Arial"/>
          <w:sz w:val="22"/>
          <w:szCs w:val="22"/>
        </w:rPr>
        <w:t xml:space="preserve"> for baseline survey; quantitative &amp; qualitative data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sure use of mixture of participatory and message/information based (directive) approaches. Emphasize </w:t>
      </w:r>
      <w:r>
        <w:rPr>
          <w:rFonts w:cs="Arial" w:ascii="Arial" w:hAnsi="Arial"/>
          <w:b/>
          <w:bCs/>
          <w:sz w:val="22"/>
          <w:szCs w:val="22"/>
        </w:rPr>
        <w:t>interactive / participatory</w:t>
      </w:r>
      <w:r>
        <w:rPr>
          <w:rFonts w:cs="Arial" w:ascii="Arial" w:hAnsi="Arial"/>
          <w:sz w:val="22"/>
          <w:szCs w:val="22"/>
        </w:rPr>
        <w:t xml:space="preserve"> methods.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rPr/>
      </w:pPr>
      <w:r>
        <w:rPr>
          <w:rFonts w:cs="Arial" w:ascii="Arial" w:hAnsi="Arial"/>
          <w:b/>
          <w:bCs/>
          <w:sz w:val="22"/>
          <w:szCs w:val="22"/>
        </w:rPr>
        <w:t>In depth</w:t>
      </w:r>
      <w:r>
        <w:rPr>
          <w:rFonts w:cs="Arial" w:ascii="Arial" w:hAnsi="Arial"/>
          <w:sz w:val="22"/>
          <w:szCs w:val="22"/>
        </w:rPr>
        <w:t xml:space="preserve"> training of hygiene promoters/community volunteers 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e question </w:t>
      </w:r>
      <w:r>
        <w:rPr>
          <w:rFonts w:cs="Arial" w:ascii="Arial" w:hAnsi="Arial"/>
          <w:i/>
          <w:iCs/>
          <w:sz w:val="22"/>
          <w:szCs w:val="22"/>
        </w:rPr>
        <w:t xml:space="preserve">How is it working? </w:t>
      </w:r>
      <w:r>
        <w:rPr>
          <w:rFonts w:cs="Arial" w:ascii="Arial" w:hAnsi="Arial"/>
          <w:sz w:val="22"/>
          <w:szCs w:val="22"/>
        </w:rPr>
        <w:t>is answered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who monitors what, how often and tools to gather data and record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feedback from community on hygiene kit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k key indicators: e.g. use of facilities and handwashing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question </w:t>
      </w:r>
      <w:r>
        <w:rPr>
          <w:rFonts w:cs="Arial" w:ascii="Arial" w:hAnsi="Arial"/>
          <w:i/>
          <w:iCs/>
          <w:sz w:val="22"/>
          <w:szCs w:val="22"/>
        </w:rPr>
        <w:t>Has it worked?</w:t>
      </w:r>
      <w:r>
        <w:rPr>
          <w:rFonts w:cs="Arial" w:ascii="Arial" w:hAnsi="Arial"/>
          <w:sz w:val="22"/>
          <w:szCs w:val="22"/>
        </w:rPr>
        <w:t xml:space="preserve"> is answered. This refers to WASH intervention as a whole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ing a Plan of Action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etting up a set of </w:t>
      </w:r>
      <w:r>
        <w:rPr>
          <w:rFonts w:cs="Arial" w:ascii="Arial" w:hAnsi="Arial"/>
          <w:b/>
          <w:bCs/>
          <w:sz w:val="22"/>
          <w:szCs w:val="22"/>
        </w:rPr>
        <w:t>basic</w:t>
      </w:r>
      <w:r>
        <w:rPr>
          <w:rFonts w:cs="Arial" w:ascii="Arial" w:hAnsi="Arial"/>
          <w:sz w:val="22"/>
          <w:szCs w:val="22"/>
        </w:rPr>
        <w:t xml:space="preserve"> indicators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ining the list of indicators </w:t>
      </w:r>
    </w:p>
    <w:p>
      <w:pPr>
        <w:pStyle w:val="BodyText2"/>
        <w:autoSpaceDE w:val="false"/>
        <w:spacing w:lineRule="auto" w:line="240" w:before="120" w:after="240"/>
        <w:ind w:left="3960" w:right="1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6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7:00Z</dcterms:created>
  <dc:creator>libertad.gonzalez</dc:creator>
  <dc:description/>
  <cp:keywords/>
  <dc:language>en-US</dc:language>
  <cp:lastModifiedBy>Chelsea GILESHANSEN</cp:lastModifiedBy>
  <cp:lastPrinted>2007-04-26T16:48:00Z</cp:lastPrinted>
  <dcterms:modified xsi:type="dcterms:W3CDTF">2013-11-18T19:01:00Z</dcterms:modified>
  <cp:revision>4</cp:revision>
  <dc:subject/>
  <dc:title>PHASES</dc:title>
</cp:coreProperties>
</file>